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312189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32408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704007593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